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第１１号様式（第１２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240"/>
          <w:kern w:val="0"/>
          <w:sz w:val="32"/>
          <w:szCs w:val="32"/>
        </w:rPr>
        <w:t>実績報告</w:t>
      </w:r>
      <w:r>
        <w:rPr>
          <w:color w:val="000000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</w:t>
      </w:r>
    </w:p>
    <w:p>
      <w:pPr>
        <w:pStyle w:val="Normal"/>
        <w:ind w:firstLine="6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板都安第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号　　で助成対象の承認を受けた建築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ついて、工事等が完了しましたので、下記のとおり実績を報告します。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建築物の場所（住居表示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東京都板橋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実績報告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助成対象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</w:p>
    <w:p>
      <w:pPr>
        <w:pStyle w:val="Normal"/>
        <w:ind w:firstLine="168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耐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震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診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断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</w:rPr>
        <w:t>容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易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color w:val="000000"/>
          <w:sz w:val="22"/>
        </w:rPr>
        <w:t>な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>耐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震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診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断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耐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震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診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断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及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び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補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強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設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計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等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補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強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設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計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等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耐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震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改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修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工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事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除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却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工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事</w:t>
      </w:r>
    </w:p>
    <w:p>
      <w:pPr>
        <w:pStyle w:val="Normal"/>
        <w:ind w:firstLine="168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建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替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え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工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事</w:t>
      </w:r>
    </w:p>
    <w:p>
      <w:pPr>
        <w:pStyle w:val="Normal"/>
        <w:ind w:firstLine="168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</w:rPr>
        <w:t xml:space="preserve">□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耐震シェルター等設置工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報告内容は添付資料によ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事業の成果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別紙収支計算書のとおり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25:00Z</dcterms:created>
  <dc:creator>t-bmachi</dc:creator>
  <dc:description/>
  <cp:keywords/>
  <dc:language>en-US</dc:language>
  <cp:lastModifiedBy>永井 裕希</cp:lastModifiedBy>
  <cp:lastPrinted>2025-03-21T16:21:00Z</cp:lastPrinted>
  <dcterms:modified xsi:type="dcterms:W3CDTF">2025-03-24T05:39:00Z</dcterms:modified>
  <cp:revision>3</cp:revision>
  <dc:subject/>
  <dc:title/>
</cp:coreProperties>
</file>